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437191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30.01. 2015  № 2890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83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цький Ярослав Васильович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трельцова Галин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ижанківського, 23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ергєєва Тетяна Андріївна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ергеєва Любов Андрії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охацького, 11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16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11:00Z</dcterms:modified>
  <cp:revision>4</cp:revision>
  <dc:subject/>
  <dc:title> УКРАЇНА     </dc:title>
</cp:coreProperties>
</file>